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детский сад № 104 г. Томска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ПОДГОТОВКЕ ДЕТЕЙ К ШКОЛ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ые шаги к школ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няк Ирина Леонтьев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 2019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блема готовности ребенка к школе существовала всегда, и понимание её постоянно уточняется и конкретизируется. Так, если в начале внимание ученых и педагогов - практиков было сосредоточено на том, какие именно знания и навыки необходимо формировать у дошкольников, то сейчас на первое место выдвинут вопрос о том, какие условия нужно создать, для того чтобы обеспечить эффективное поступательное развитие у ребенка качеств школьной зрел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аршему дошкольному возрасту дети приобретают определенны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зор, запас конкретных знаний, перед ними встаёт проблема адаптации к условиям школьной жизни. Если учесть современные требования программ начального обучения, то становится ясным, что необходима организация подготовки детей к шк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работе с дошкольниками необходимо учитывать то, что умственные процессы (восприятие, наглядно-образное мышление, продуктивное воображение и др.), определяющие готовность детей к школе, должны формироваться в свойственных для них, привычных видах деятельности: игре, рисовании, конструировании, которые позволяют детям почувствовать себя активными, самостоятельными, способными решать постоянно усложняющиеся задачи и быстро адаптироваться к школе, к учебн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азвитие каждого ребенка должно плавно протекать в рамках его возрастных возможностей и индивидуальных особенностей, интересов и потреб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е учреждения проводят определенную подготовку детей к школе, но из-за того, что отсутствуют единые правила этой подготовки, у первоклассников не сформировано умение организовывать свою деятельность. Переход ребенка из детского сада в школу является трудным этапом в его жизни, необходимо организовать преемственность между детским садом и школ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… Как много ожиданий, надежд, волнений связывают дети и родители с этим словом. Поступление в школу - это начало нового этапа в жизни ребенка. Каждый год первого сентября вместе с тысячами первоклассников мысленно усаживаются за парты их родители. Можно понять гордость взрослых, чьи дети уверенно шагают по школьным коридорам, добиваются первых успехов. И совсем другие чувства испытывают родители, если ребенок начинает отставать в учебе, не справляется с новыми требованиями, теряет интерес к школе. Успехи школьного обучения в немалой степени зависят от уровня подготовленности ребёнка в дошкольные годы. Поэтому и возникла необходимость в альтернативных формах такой подготов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одходов, которые помогают воспитать человека с активной жизненной позицией, культурного, компетентного, творческого, является развитие кружковой работы детского сада. Это позволяет максимально получить не только базовое дошкольное образование ребенку, но и развить его индивидуальные способности, проявить творческий потенциал, укрепить здоровье.</w:t>
      </w:r>
      <w:r>
        <w:rPr/>
        <w:t xml:space="preserve"> </w:t>
      </w:r>
      <w:r>
        <w:rPr>
          <w:color w:val="000000"/>
          <w:sz w:val="28"/>
          <w:szCs w:val="28"/>
        </w:rPr>
        <w:t>Работа в кружке по подготовке к школе позволяет приобщать ребенка к игровому взаимодействию используя различные приёмы, обогащать его математические 'представления, совершенствовать речь и расширять словарь, интеллектуально развивать дошкольника. Проблемно-поисковые ситуации, которые используются в обучении, способствуют развитию математических представлений на основе эвристических методов, когда понятия, свойства, связи и зависимости открываются ребенком самостоятельно, когда им самим устанавливаются важнейшие закономер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етодов, используемых в период подготовки детей к школе, используются практический метод, метод дидактических игр, метод моделирования. Эти методы используются в различном сочетании друг с другом, при этом ведущим остается практический метод, позволяющий детям усваивать и осмысливать материал, проводя эксперименты, наблюдения, выполняя действия с предметами, моделями геометрических фигур, зарисовывая, раскрашивая и т. 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яется формированию умений общаться с педагогом, с другими детьми, работать в одном ритме со всеми, когда это необходимо, работать со счетным и геометрическим материалом, пользоваться тетрадью и д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обучения чтению включает два периода: первый - ориентировка и овладение ребёнком звуковой стороны речи, второй - освоение знаковой системы язы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пециально отобранного содержания обучения и методов работы с ним поможет и позволит приблизить общее развитие детей на уровень, необходимый для успешного изучения программного материала начальной школы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>Возрастной диапазон – 5 -7 лет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учения – 1 год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– 64 (2 раза в неделю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Цель программы</w:t>
      </w:r>
      <w:r>
        <w:rPr>
          <w:b/>
          <w:sz w:val="32"/>
          <w:szCs w:val="32"/>
        </w:rPr>
        <w:t xml:space="preserve">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гармоничное развитие детей, подготовка их к переходу на качественно новый этап развития от игровой к учебной деятельности, в соответствии с запросами и требованиями современной школы, в рамках реализации нового образовательного стандарта второго поколения, позволяющих детям в дальнейшем успешно овладеть школьной программ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курса подготовки к обучению чтению</w:t>
      </w:r>
      <w:r>
        <w:rPr>
          <w:sz w:val="28"/>
          <w:szCs w:val="28"/>
        </w:rPr>
        <w:t>: выработка у детей умения ориентироваться в звукобуквенной системе родного языка и на этой основе - интереса и способности к чтению. Основные задачи - развитие звукобуквенного анализа, развитие фонематического восприятия, подготовка руки к письму - решаются на протяжении всего периода обучения. Через систему увлекательных игр и упражнений дети познакомятся со звуками и буквами, слогами, словами и предложениями, овладеют первоначальными навыками чтения. Включение ребенка в самостоятельное решение проблемных игровых заданий является эффективным средством подготовки к обучению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 математической подготовки</w:t>
      </w:r>
      <w:r>
        <w:rPr>
          <w:sz w:val="28"/>
          <w:szCs w:val="28"/>
        </w:rPr>
        <w:t xml:space="preserve"> - обеспечить предметную подготовку дошкольников, достаточную для продолжения математического образования в начальной школе, и создать дидактические условия для овладения учащимися универсальными учебными действиями (личностными, познавательными, регулятивными, коммуникативными) в процессе усвоения предметного содержания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оспитывать усидчивость, организованность, самостоятельность, аккуратнос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ультуру общения друг с друг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, умений и навыков учебной деятельност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точно и ясно выражать свои мысл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учебной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ответственное отношение к учеб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творческий потенциал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Развить умения и навыки, необходимые для занятий в начальной школ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ть память, мышление,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инципы построения программы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и возможностей детей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 климат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менторской позиции и порицани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оценка любого достижения ребенк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с учетом специфики дошкольного возраст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остоит из следующих раздел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т звука к букве» Е. В. Колесников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тематические ступеньки» Е.В.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обеспечение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итие звуко - буквенного анализа у детей 5-6 лет» Е.В.Колесников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математических представлений у дошкольников «Математические ступеньки» Е. В. Колесников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и на печатной основе «От А до Я» Е.В.Колесников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Тетради на печатной основе «Я считаю до двадцати» Е. В. Колесников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описи для детей 5-7 лет</w:t>
      </w:r>
      <w:r>
        <w:rPr/>
        <w:t xml:space="preserve"> Е.</w:t>
      </w:r>
      <w:r>
        <w:rPr>
          <w:sz w:val="28"/>
          <w:szCs w:val="28"/>
        </w:rPr>
        <w:t xml:space="preserve"> В. Колесникова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тие интереса и способностей к чтению у детей 6-7 лет</w:t>
      </w:r>
      <w:r>
        <w:rPr/>
        <w:t xml:space="preserve"> </w:t>
      </w:r>
      <w:r>
        <w:rPr>
          <w:sz w:val="32"/>
          <w:szCs w:val="32"/>
        </w:rPr>
        <w:t>Е. В. Колеснико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Готов ли ваш ребенок к школе? Тесты</w:t>
      </w:r>
      <w:r>
        <w:rPr/>
        <w:t xml:space="preserve"> </w:t>
      </w:r>
      <w:r>
        <w:rPr>
          <w:sz w:val="32"/>
          <w:szCs w:val="32"/>
        </w:rPr>
        <w:t xml:space="preserve">Е. В. Колесникова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Условия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реализации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программы: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нятия организуются на базе детского сада в течение всего учебного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ая структура -  два раза в неделю с 30 минутными заня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игиенические требования по организации обучен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обеспечивается удобным рабочим местом за столом, в соответствии с его ростом и состоянием здоровь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нате боковое левостороннее естественное освещение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соответствует государственным гигиеническим требованиям к нему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 обязательно проводятся физминутки, гимнастика для глаз, динамические паузы с целью профилактики переутомления, нарушения осанки и зрения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каждым занятием осуществляется влажная уборка помещения и сквозное проветривание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нятии осуществляется смена видов деятельности, а все темы изучаются в ходе разнообразных игр, что соответствует возрастным особенностям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ыполнения поставленных задач программой, предусмотрены следующие виды занят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нятие-иг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нятие-путешестви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нятие-исследовани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нятие-конкурс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нятие-экскур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нятие-соревн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инципы работ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чет индивидуальных особенностей и возможностей дет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важение к личности ребенка, к процессу и результатам его деятельности в сочетании с разумной требовательностью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омплексный подход при разработке занят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ариативность содержания и форм проведения занят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истематичность и последовательность занят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Нагляд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чет особенностей и ценностей дошкольного периода развития, актуальность для ребенка чувственных впечатлений, знаний, умений, личностная ориентированность процесса обучения и воспитан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чет потребностей данного возраста, опора на игровую деятельность - ведущую для этого периода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з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визна состоит в том, что данная программа дополняет и расширяет знания при помощи игровых приёмов как на занятиях по развитию речи, так и на занятиях по математике, параллельно готовя и руку ребёнка к письму, не выделяя при этом обучение письму в отдельную деятельность Вышесказанное прививает у детей интерес к обучению и позволяет использовать эти знания на практике. Одним из новых подходов позволяющим компенсировать негативное влияние повышенных интеллектуальных нагрузок является применение такой формы как интегрированная образовательная деятельность. Во время интегрированной деятельности объединяются в нужном соотношении в одно целое элементы математического развития и физической, социальной деятельности, элементы развития речи и конструктивной, изобразительной деятельности, удерживая при этом внимание детей разных темпераментов на максиму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 и 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грамме показывает позитивные результаты в уровне развития детей (психическом, социальном, мотивационном) и их готовности к обучению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следних занятиях проводится групповая и индивидуальная диагностика готовности ребенка к школьному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т звука к букв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етей к обучению чтению, письму и совершенствование связной речи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чтению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пись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равильному произношению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 и образного мышления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вуковой культуры речи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дифференциации звуков на слух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артикуляции (голос, сила, интонация, темп, паузы)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загадок, скороговорок, пересказ сказок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правильно употреблять слова по смыслу, замечать и исправлять в своей речи речевые ошибки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нологической и диалогической речи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едаче текста с опорой на иллюстрации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из речи небольших предложений, слов, зву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98" w:leader="none"/>
        </w:tabs>
        <w:ind w:left="2340" w:hanging="19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обучению чтению</w:t>
      </w:r>
    </w:p>
    <w:p>
      <w:pPr>
        <w:pStyle w:val="Normal"/>
        <w:ind w:left="3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речи слов, звук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ьным произношением звук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звуков в начале, в конце и середине слов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слов по звуковой структуре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обучению письму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онтуром и его особенностя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упражн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рихов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черк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садки при пись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завершению подготовки к обучению дети долж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буквы русского алфави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буквы русского алфавита в клетк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в речи термины «звук» и «букв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о звука в слове: в начале, в середине и в конц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сные, согласные, твердые и мягкие согласные, звонкие и глухие согласные зв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рафическим обозначением звуков (гласный-красный квадрат, твердые согласные - синий квадрат, мягкие согласные – зеленый квадра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записывать слово условными обозначениями, букв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ить звук и букв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дарный слог, ударную гласную и обозначать соответствующим значк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звуковой анализ сло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, слоги, предложения, небольшие стихотворные текс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льзовать терминами «звук», «слог», «предложени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ложение из двух, трех слов, анализировать ег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универсальными предпосылками учебной деятельност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атематические ступеньки»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матических представлений детей старшего дошкольного возраста и подготовка к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учения, ориентация на удовлетворение познавательных интересов, радость творчеств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внимания и памя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ыслительных операций (анализа, синтеза, сравнения, обобщения, классификации, аналогии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ного и вариативного мышления, фантазии, воображения, творческих способносте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умения аргументировать свои высказывания, строить простейшие умозаключ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я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планировать свои действия, осуществлять решение в соответствии с заданными правилами и алгоритмами, проверять результат сво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 сч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нятиях по этой теме у детей следует развивать общие представления о множестве: формировать множества по признакам, видят составные части множества, устанавливать отношения между отдельными частями, составляют пары предм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ть навыки количественного и порядкового счета в пределах 10. Познакомить со счетом в пределах 20 без операций над чис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знакомить с цифрами от 0 до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отношения между числами натурального ряда, умение увеличивать, уменьшать каждое число на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 называть числа в прямом и обратном порядке, последующее и предыдущее число к названному числу, определять пропущен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накомить с составом второго пятка из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 раскладывать число на два меньших и составлять из двух меньших большее (на наглядной основ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 на наглядной основе составлять и решать простые арифметические задачи на сложение и вычитание; при решении задач пользоваться знаками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кладывать предметы в возрастающем и убывающем порядке по величине, высоте, ширине, использовать соответствующие опре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лить предмет на 2-8 равных частей путем сгибания; правильно обозначать части целого, устанавливать отношения целого и части, размера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ть у детей первоначальные измерительные умения. Учить измерять длину, ширину, высоту линейкой, учить изображать отрезки заданной д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представления о весе предметов и объеме, способах его измерения. Познакомить с ве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ствовать развитию глаз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реплять знания о геометрических фигурах: круг, квадрат, треугольник, прямоугольник, овал, куб, конус, ш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еплять умения дорисовывать геометрические фигуры до знаком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чить классифицировать геометрические фигуры по разным основаниям (виду, велич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накомить с геометрическими фигурами: ромб, пятиугольник, шести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чить называть и показывать элементы геометрических фигур (вершина, сторона, уг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ать учить рисовать символические изображения предметов из геометрических фигур в тетради в кле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ать выкладывать из счетных палочек геометрические фиг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ать учить преобразовывать одни фигуры в другие путем складывания и раз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ка в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элементарные представления о времени: его периодичности, необратимости, последовательности всех дней недели, месяцев, времен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ь пользоваться в речи словами -понятиями: сначала, потом, до, после, раньше, поз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 различать длительность отдельных временных интервалов, регулировать свою деятельность в соответствии со време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 определять время по часам с точностью до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ка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ь детей ориентироваться на ограниченной территории (лист бумаги, страница, учебная доск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реплять умения определять словом положение предметов по отношению к себе, к другому лицу (справа, слева, впереди, сзади, перед, после, между..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ать учить пользоваться тетрадью в клет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вать способность к моделированию пространственных отношений между объектами в виде схемы, рисунка, пла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ать учить решать логические задачи (на сравнение, классификацию, анализ и синтез), развивать способность к установлению конкретных связей и зависим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завершению подготовки к обучению дети должны </w:t>
      </w: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бъединять группы предметов по общему признаку, находить части целого множества и целое по известным частя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читать до 20 и дальше (количественный и порядковый счет до 20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азывать числа в прямом и обратном порядке до1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относить цифру и количество предме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ставлять и решать задачу на сложение и вычит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ользоваться цифрами и математическими зна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азличать величины: длину, ширину, высоту, объем, масс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змерять длину предме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лить предметы на несколько равных частей. Сравнивать целый предмет и его ча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азличать, называть: отрезок, угол, круг, овал, квадрат, прямоугольник, шар, куб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риентироваться в окружающем пространстве и на плоскости (лист, страниц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ределять временные отнош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став чисел первого десятка (из отдельных единиц) и состав первого пятка из двух меньши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едшествующее число, последующее число, соседей числа, предпоследнее число, последнее числ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ак получить каждое число первого десятка, прибавляя единицу к предыдущему и вычитая единицу из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ледующего за ни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азвание текущего месяца года, последовательность всех дней недели, времен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результате обучения детей происходит воспитание таких качеств, как организованность, дисциплинированность, коллективизм, уважение к старшим и бережное отношение к младшим. Развивается умения самостоятельно объединяться для игры и выполнения учебных заданий, оказывать друг другу помощь. Прививается интерес к учебной деятельности и желание учиться в школ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ля проведения занятий используются   наглядные пособия и рабочие тетради, раздаточный и счетный материал, развивающие игры, геометрические и объемные фигуры и технические средства обучения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720" w:hanging="0"/>
        <w:jc w:val="center"/>
        <w:rPr/>
      </w:pPr>
      <w:r>
        <w:rPr/>
        <w:t>(64 занятия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11198"/>
      </w:tblGrid>
      <w:tr>
        <w:trPr>
          <w:trHeight w:val="9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л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вук и буква А. 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ствовать развитию звуко – буквенного анализа. Способствовать развитию фонематического слуха. Познакомить с гласным звуком А и его условным обозначением – красный квадрат. Учить на схеме (прямоугольнике) обозначать место звука в слове, используя условное обозначение – красный квадрат. Познакомить с буквой А. Учить писать печатную букву А, используя образец. Учить писать на схеме букву А в месте, где слышится звук А (в начале, в середине, в конце). Формировать навык самоконтроля и самооценки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Числа и цифры от 1 до 10. Знаки +, -, =, математические задачи, величина 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креплять: знания о числах от 1 до 10; квадрате и прямоугольнике, учить рисовать их в тетрадях в клетку; умение писать цифры от 1 до 10; устанавливать соответствие между количеством предметов и цифрой; отгадывать математическую загадку, записывать ее решение; выкладывать квадрат, прямоугольник из счетных палочек; учить сужать поле поиска объекта, понимать учебную задачу и выполнять ее самостоятельно; формировать навыки самоконтроля и самооценки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О. 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 гласным звуком О и его условным обозначением – красный квадрат. Учить на схеме (прямоугольнике) обозначать место звука в слове, используя условное обозначение – красный квадрат. Познакомить с буквой О. Учить писать печатную букву О, используя образец. Учить писать на схеме букву О в месте, где слышится звук А (в начале, в середине, в конце)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=,≠.+,-; математические задачи. Величина: сравнение предметов. Ориентировка на листе бумаги. </w:t>
            </w:r>
          </w:p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лять знания о знаках, умение писать их, сравнивать величину предметов, записывать результаты. Учить составлять арифметические задачи и записывать х решения с помощью цифр и знаков, выделять в задаче условие, вопрос, ответ; понимать учебную задачу и выполнять ее самостоятельно; навыки самоконтроля и самооценки. Учить формировать учебную задачу, сужать поле поиска объект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У. 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должать знакомить с условным обозначением гласных звуков – красный квадрат. Учить определять место звука в слове, используя условное обозначение – красный квадрат. Учить детей отгадывать загадки, развивать внимание, логическое мышление. Учить внимательно слушать текст стихотворения, называть слова со звуком У. Учить интонационно выделять звук У в словах. Познакомить с буквой У, как с письменным обозначением звука У. Учить писать печатную букву У, используя образец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о образцу и названному числу, независимость числа от пространственного расположения предметов, геометрические фигуры, ориентировка во времен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ить умение считать по образцу и названному числу, закрепить умение преобразовывать неравенство в равенство, понимать отношения между числами; закрепить умение видеть в форме предмета геометрические фигуры; закрепить знания о последовательности частей суток; учить понимать учебную задачу и выполнять ее самостоятельно; формировать навыки самоконтроля и самооцен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Ы. 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олжать знакомить с условным обозначением гласных звуков – красный квадрат. Учить определять место звука в слове, используя условное обозначение. Учить внимательно слушать текст стихотворения, подбирать слова, не просто близкие по звучанию, но и подходящие по смыслу. Учить отгадывать загадки, развивать внимание, логическое мышление. Учить интонационно выделять в словах звук Ы. Познакомить с буквой Ы, как с письменным обозначением звука Ы. Учить писать печатную букву Ы сначала по точкам, а затем самостоятельно. Учить делить слова на слоги, используя схему слова. Закреплять умение определять первый звук в словах и соотносить с соответствующей букво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&lt;,&gt;,=,; соотнесение количества предметов с цифрой; состав числа 6 из двух меньших. Геометрические фигуры: треугольник, трапеция. Логическая задача: дорисовка предмет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: умение понимать отношения между числами, записывать эти отношения с помощью знаков&lt;,&gt;; устанавливать соответствие между количеством предметов и цифрой; рисовать треугольники, трапеции в тетради в клетку; знания о составе числа 6 из двух меньших чисел. Продолжать учить решать логические задачи на установление закономерностей. Учить сужать поле поиска объек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Э. 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 гласным звуком Э и его условным обозначением – красный квадрат. Учить определять место звука в слове и обозначать на схеме, используя условное обозначение. Познакомить с буквой Э, как письменным знаком звука Э.  Учить писать печатную букву Э, используя образец. Закреплять умение соотносить звук и букву, писать гласные буквы А, О, У, Ы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отнесение количества предметов с цифрой; математическая загадка. Ориентировка во времени: ознакомление с часам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лять: умение соотносить количество предметов с цифрой; составлять вопросы к сюжетной картинке, правильно отвечать на них, записывать цифрами результат счета. Продолжать учить: отгадывать математическую загадку, записывать ее решение с помощью знаков и цифр; понимать учебную задачу и выполнять ее самостоятельно. У</w:t>
            </w:r>
            <w:r>
              <w:rPr>
                <w:rFonts w:eastAsia="Calibri"/>
              </w:rPr>
              <w:t xml:space="preserve">пражнять детей в выявлении заданного признака. </w:t>
            </w:r>
            <w:r>
              <w:rPr/>
              <w:t>Формировать: навыки самоконтроля и самооценки. Знакомить: с часами, их разнообразием и назначением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ение слов АУ, УА. Закрепление пройденного материал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ть умение читать слова из пройденных букв УА, АУ. Закреплять знания о гласных звуках и буквах А, О, У, Ы, Э. Закреплять умение   первый звук в названиях предметов и находить соответствующую букву. Закреплять умение называть слова с заданным звуком. Продолжать учить определять, какой гласный звук находится в середине слова. закреплять умение писать печатные гласные буквы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я соответствия между количеством предметов и цифрой, дни недели. Логическая задача. Ориентировка в пространстве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понимать отношения между числами, закреплять умение устанавливать соответствие между количеством предметов и цифрой; закрепить знания о днях недели; продолжать учить решать логическую задачу; закреплять умение определять словом положение предмета по отношению к себе, другому лицу. Учить формулировать учебную задачу, понимать ее, выполнять самостоятельно. Формировать навык самоконтроля и самооцен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Л. Чтение слогов.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о звуком Л, как согласным звуком, и его условным обозначением – синий квадрат. Учить определять место звука в слове и обозначать на схеме, используя условное обозначение. Учить интонационно выделять звук Л в словах. Познакомить с печатным написанием буквы Л. Учить писать печатную букву Л, используя образец. Учить читать слоги ЛА, ЛО, ЛУ, ЛЫ, ЛЭ. Учить писать слоги в схемах сло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счет, счет по названному числу. Логическая задача. Состав числа из двух меньших. Геометрические фигур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должать учить: различать количественный и порядковый счет в пределах 10, правильно отвечать на вопросы сколько, какой по счету; понимать учебную задачу и выполнять ее самостоятельно; воспроизводить количество предметов по названному числу. Учить сужать поле поиска объекта. Закреплять: умения понимать отношения между числами, знать, как из неравенства сделать равенство; рисовать овалы в тетради в клетку; решать логическую задачу; формулировать учебную задачу. Продолжать знакомить: с составом числа из двух меньших. Формировать навыки самоконтроля и самооцен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вук и буква М. Чтение слогов. Чтение слов. Ударение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о звуком М, как согласным звуком, и его условным обозначением – синий квадрат. Учить определять место звука в слове и обозначать на схеме, используя условное обозначение. Учить интонационно выделять звук М в словах. Познакомить с печатным написанием буквы М. Учить писать печатную букву М, используя образец. Учить читать слоги МА, МО, МУ, МЫ, МЭ. Учить определять первый слог в словах и соединять предмет со слогом. Учить читать слова из пройденных букв – </w:t>
            </w:r>
            <w:r>
              <w:rPr>
                <w:rFonts w:eastAsia="Calibri"/>
                <w:i/>
              </w:rPr>
              <w:t>мама, мыло.</w:t>
            </w:r>
            <w:r>
              <w:rPr>
                <w:rFonts w:eastAsia="Calibri"/>
              </w:rPr>
              <w:t xml:space="preserve"> Познакомить с ударным слогом, с ударными гласными. Учить проводить звуковой анализ слов: дифференцировать гласные, согласные. Познакомить с ударением и его обозначением. Учить выделять в слове ударный слог и ударные гласны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задачи, величина, ориентировка в пространстве, решение примеров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должать учить: решать арифметические задачи записывать решение с помощью цифр и знаков; понимать учебную задачу и выполнять ее самостоятельно; измерять линейкой, записывать результаты измерения. Формировать: умение ориентироваться на листе бумаги; решать примеры; навыки самоконтроля и самооцен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Н. Чтение слогов. Чтение слов.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о звуком Н, как согласным звуком, и его условным обозначением – синий квадрат. Учить определять место звука в слове и обозначать на схеме, используя условное обозначение. Учить интонационно выделять звук Н в словах. Познакомить с печатным написанием буквы Н. Учить писать печатную букву Н, используя образец. Учить читать слоги НА, НО, НУ, НЫ, НЭ. Учить читать слова из пройденных букв – </w:t>
            </w:r>
            <w:r>
              <w:rPr>
                <w:rFonts w:eastAsia="Calibri"/>
                <w:i/>
              </w:rPr>
              <w:t>луна, мыло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Цифры от 1 до 10, число 11, знакомство с понятием «десяток»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лять: знания о цифрах от 0до 9 и числе 10; умение устанавливать между числом и цифрой.  Познакомить: с образованием числа 11; новой счетной единицей-десятком; условным обозначение десятка - квадрат, единицы — круг; часами: циферблат, стрелки, определять время с точностью до получаса. Продолжать учить: решать логическую задачу на установление закономерностей. Формировать: умение понимать учебную задачу и выполнять ее самостоятель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вук и буква Р. Чтение слогов. Знакомство с предложением. Чтение предложений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о звуком Р, как согласным звуком, и его условным обозначением – синий квадрат. Учить определять место звука в слове и обозначать на схеме, используя условное обозначение. Познакомить с печатным написанием буквы Р. Учить писать печатную букву Р, сначала по точкам, затем самостоятельно. Учить читать слоги РА, РО, РУ, РЫ, РЭ. Учить определять первый слог в названиях нарисованных предметов и соединять соответствующим шариком, в котором этот слог написан. Учить читать предложение. Познакомить со словесным составом предложения. Познакомить с условным обозначение предлож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езависимость числа от пространственного расположения предметов, состав числа из двух меньших, геометрические фигур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должать учить: понимать независимость числа от величины предметов; отгадывать математическую загадку, записывать решение; понимать учебную задачу и выполнять ее самостоятельно. Закреплять умение: понимать отношения между числами; составлять число 7 из 2 меньших; рисовать символическое изображения одежды по клеткам, используя образец. Формировать: навыки самоконтроля и самооцен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крепление пройденного материала. Гласные и согласные звуки и буквы. Чтение слогов, слов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должать учить соотносить звук и букву. Учить читать написанное слова </w:t>
            </w:r>
            <w:r>
              <w:rPr>
                <w:rFonts w:eastAsia="Calibri"/>
                <w:i/>
              </w:rPr>
              <w:t>РОМА.</w:t>
            </w:r>
            <w:r>
              <w:rPr>
                <w:rFonts w:eastAsia="Calibri"/>
              </w:rPr>
              <w:t xml:space="preserve"> Закреплять умение читать слоги из пройденных букв. Закреплять умение различать гласные и согласные. Способствовать развитию фонематического слуха, восприятия. Закреплять умение определять место звука в слов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2, выполнение измерений с помощью линейки, определение времени по часам, круг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знакомить: с образованием числа 12 и новой счетной единицей-десятком. Учить: записывать число 12; определять время на часах; решать логическую задачу на установление закономерностей; понимать учебную задачу и выполнять ее самостоятельно; закреплять знания о геометрических фигурах - круг, квадрат, треугольник, прямоугольник. Формировать: умение дорисовывать круги до знакомых предметов; навыки самоконтроля и самооценки. Учить детей изменять объект, его часть по признаку динамичности или статичности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Я. Чтение слогов, слов, предложений.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гласной буквой Я и ее условным обозначением – красный квадрат. Учить писать букву Я. Учить читать слоги МА – МЯ, ЛА – ЛЯ,  НА – НЯ, РА – РЯ. Познакомить детей с согласными МЬ, ЛЬ, НЬ, РЬ и их условным обозначением – зеленый квадрат. Учить читать слова и предложения. Учить отгадывать загадки. Понимать поэтические сравнения, лежащие в основе загадки. Учить записывать предложения схематически, определять порядок следования слов в предложени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ношения между числами, величина, повторение времен года, месяцев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ить: как из неравенства можно сделать равенство; понимать отношения между числами 11 и 12; формулировать учебную задачу; составлять и решать арифметическую задачу, записывать решение с помощью цифр и знаков; измерять и рисовать отрезки заданной длины. Учить сужать поле поиска объекта. Закреплять: умение составлять число восемь из двух меньших чисел, записывать соответствующими цифрами, читать запись. Формировать: умение понимать учебную задачу и выполнять ее самостоятельно; навыки самоконтроля и самооценки. Формирование широкого и глубокого представления об объектах природного мир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Ю. Чтение слогов, слов.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буквой Ю и ее условным обозначением – красный квадрат. Учить писать печатную букву Ю. Учить читать слоги и слова. Продолжать знакомить с согласными МЬ, ЛЬ, НЬ, РЬ и их условным обозначением – зеленый квадрат. Продолжать учить соотносить звук и букву. Продолжать учить дифференцировать гласные, согласные звуки, твердые и мягкие согласные звуки. Продолжать знакомить с ударным слогом, ударными гласными, обозначением удар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3 , математическая задача, решение примеров, геометрические фигур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накомить: с образованием числа 13 и новой счетной единицей – десятком. Учить: записывать число 13; решать арифметическую задачу, записывать условие задачи, читать запись; логическую задачу на установление закономерностей; рисовать символические изображения предметов из геометрических фигур в тетради в клетку. Учить сужать поле поиска объекта.   Формировать: умение понимать учебную задачу и выполнять ее самостоятельно; навыки самоконтроля и самооценки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Е. Чтение слогов, слов. Составление предложений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Познакомить с буквой Е и ее условным обозначением – красный квадрат. Учить писать печатную букву Е. Учить читать слоги и слова. Продолжать знакомить с согласными МЬ, ЛЬ, НЬ, РЬ и их условным обозначением – зеленый квадрат. Продолжать учить соотносить звук и букву. Учить соотносить схему с написанным словом. Учить составлять предложение из трех слов по картинке и записывать его условными знакам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шение примеров, знаки +,-, соответствие между цифрой и количеством предметов, треугольник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ить: составлять примеры, читать записи; решать логическую задачу, формулировать учебную задачу, понимать учебную задачу и выполнять ее сам-но. Учить сужать поле поиска объекта. Закреплять: умение правильно пользоваться знаками; различать понятия выше, глубже. Знакомить: с элементами геометрической фигуры «треугольник». Формировать: навыки самоконтроля и самооцен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Ё. Чтение слогов, слов.  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буквой Ё и ее условным обозначением – красный квадрат. Учить писать печатную букву Ё. Учить читать слоги и слова. Продолжать знакомить с согласными МЬ, ЛЬ, НЬ, РЬ и их условным обозначением – зеленый квадрат. Продолжать учить соотносить звук и букву. Продолжать учить дифференцировать гласные, согласные звуки, твердые и мягкие согласные звуки. Учить читать слоги и сло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4, логическая задача, дни недели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омить: с образованием числа 14 и новой счетной единицей – десятком. Учить: писать число 14; решать логические задачи. Развивать: зрительное внимание, навыки самоконтроля и самооценки. Формирование широкого и глубокого представления об объектах рукотворного мир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и буква И. Чтение слогов, слов.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буквой И и ее условным обозначением – красный квадрат. Закреплять умение определять место звука в слове и обозначать на схеме, используя условное обозначение. Учить писать печатную букву И. Учить читать слоги и слова. Продолжать знакомить с согласными МЬ, ЛЬ, НЬ, РЬ и их условным обозначением – зеленый квадрат. Продолжать учить соотносить звук и букву. Учить проводить фонетический разбор сл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чет по образцу и названному числу, арифметическая задача, прямоугольник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должать учить: считать по образцу и названному числу; составлять арифметическую задачу; решать логическую задачу; понимать учебную задачу и выполнять ее самостоятельно; записывать и читать решение задачи; составлять число 9 из двух меньших. Учить сужать поле поиска объекта. Закреплять: умение дорисовывать прямоугольники до знакомых предметов. Формировать: навыки самоконтроля и самооцен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.                          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Закрепить умение писать гласные Я, Ю, Е, Ё, И. Продолжать учить читать слоги, различать твердость и мягкость согласных. Учить писать и читать слова: </w:t>
            </w:r>
            <w:r>
              <w:rPr>
                <w:rFonts w:eastAsia="Calibri"/>
                <w:i/>
              </w:rPr>
              <w:t xml:space="preserve">мяу, му, юла, лимон. </w:t>
            </w:r>
            <w:r>
              <w:rPr>
                <w:rFonts w:eastAsia="Calibri"/>
              </w:rPr>
              <w:t>Учить читать предложение, определять первое, второе, третье слово в нем. Закреплять умение определять ударные гласные звуки в прочитанных словах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5, соотнесение количества предметов с цифрой, геометрические фигур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омить: с образованием числа 15 и новой счетной единицей-десятком. Учить: записывать образование числа 15, читать запись; рисовать символическое изображение кошки, называть геометрические фигуры, из которых состоит нарисованная кошка; формировать учебную задачу; устанавливать соответствие между количеством предметов и цифрой; ориентироваться в тетради в клетку; понимать учебную задачу и выполнять ее самостоятельно; формировать навыки самоконтроля и самооценки. Развивать у детей мыслительные операции на объектах рукотворного мир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- К, ГЬ-КЬ, буквы Г, К. Чтение слогов. Составление и условная запись предложения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ить со звуками Г-К как звонкими и глухими согласными. Познакомить со звуками Г-ГЬ, К-КЬ. Закрепить умение использовать обозначения согласных звуков: синий квадрат – твердые согласные, зеленый – мягкие. Познакомить с буквами Г-К, как письменными знаками согласных звуков. Учить писать печатные буквы Г-К сначала по точкам, затем самостоятельно. Учить читать слоги с  Г+10 гласных, с К+10 гласных. Продолжать учить составлять предложения по сюжетной картинке. Учить записывать предложение условными обозначениям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а от 1 до 15 , решение примеров, овал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ить: понимать отношения между числами в числовом ряду; решать примеры в пределах второго десятка, понимать учебную задачу и выполнять ее самостоятельно. Закреплять: умение решать логическую задачу; дорисовывать овалы до знакомых предметов; навыки самоконтроля и самооценки. Продолжать учить детей классифицировать объекты материального мир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Д-ДЬ, Т-ТЬ, буквы Д, Т. Чтение слогов, предложений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Знакомить со звуками Д-Т как звонкими и глухими согласными. Познакомить с буквами Д-Т, как письменными знаками согласных звуков ДЬ-ТЬ, Д-Т. Учить писать печатные буквы Д-Т сначала по точкам, затем самостоятельно. Учить читать слоги с Д+10 гласных, с Т+10 гласных.  Познакомить со звуками Д-ДЬ, Т-ТЬ. Закреплять умение определять место звука в слове и отмечать условным обозначением – синий квадрат, зеленый квадрат. Совершенствовать навык чтения. Закреплять умение определять ударный слог и ударные гласные, обозначать ударение значком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6, измерение линейкой, работа с моделью часов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омить: с образованием числа 16 и новой счетной единицей – десятком. Учить: писать число 16; измерять линейкой, записывать результаты измерения, сравнивать предметы по его результатам; определять время по часам; решать логическую задачу; понимать учебную задачу и выполнять ее самостоятельно; формировать навыки самоконтроля и самооценки. Учить сужать поле поиска объект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В-ВЬ, Ф-ФЬ, буквы В,Ф. Чтение слогов, предложений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Знакомить со звуками В-Ф как звонкими и глухими согласными. Познакомить с буквами В-Ф, как письменными знаками согласных звуков В-Ф, ВЬ-ФЬ. Учить писать печатные буквы В-Ф сначала по точкам, затем самостоятельно. Учить читать слоги с В+10 гласных, с Ф+10 гласных.  Учить писать слова, проводить фонетический разбор слова. Приучать внимательно слушать текст стихотворения, подбирать слова не только близкие по звучанию, но и подходящие по смысл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тематическая загадка, знаки +,-. Состав чисел из двух меньших. Знакомство с объемными фигурами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должать учить отгадывать математическую загадку; определять, какой мат. знак надо написать в примере; составлять число 9 из двух меньших чисел, записывать результат, дорисовывать треугольников до знакомых предметов, понимать учебную задачу и выполнять ее самостоятельно, записывать решение загадки. Формировать: навыки самоконтроля и самооценки. Научить делать фантастические преобразования объекта по признаку «размер»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З-ЗЬ, С-СЬ, буквы З, С. Чтение слогов, слов.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Знакомить со звуками З-С как звонкими и глухими согласными. Познакомить с буквами З-С и звуками З-ЗЬ, С-СЬ. Учить писать печатные буквы З-С. Учить читать слоги с З+10 гласных, с С+10 гласных.  Учить читать слова. Учить отгадывать загадк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Число 17, решение примеров, счет по образцу и названному числу, определение времени по часам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ть: с образованием числа 17. Учить: писать число 17; решать примеры в пределах второго десятка; логическую задачу на установление закономерностей; учебную задачу и выполнять ее самостоятельно; считать по названному числу и образцу. Закреплять: умение понимать отношения между числами, знать, как из неравенства сделать равенство. Знакомить: с часами и их составляющими. Научить детей делать фантастические преобразования объекта по признаку «Времени»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Б-БЬ, П-ПЬ, буквы Б, П. Чтение слогов, слов, предложений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накомить со звуками Б-П как звонкими и глухими согласными. Познакомить с буквами Б-П и звуками Б- БЬ, П- ПЬ. Учить писать печатные буквы Б-П. Учить читать слоги с Б+10 гласных, с П+10 гласных.  Совершенствовать навык чтения слов и предложений. Учить отгадывать загадки. Развивать внимание, логическое мышление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7, рисование символического изображения собачки. Ориентировка на листе бумаг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должить знакомить: с образованием числа 17. Закреплять: умение записывать 17, рисовать символическое изображение собачки в тетради в клетку. Учить: анализировать узор и продолжать его по образцу; понимать учебную задачу и выполнять ее самостоятельно; упражнять в определении расположения предметов на листе бумаги; решать логическую задач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Х-ХЬ, буква Х. Чтение слогов, слов, предложений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 xml:space="preserve">Познакомить с печатной буквой Х и звуками Х-ХЬ. Учить писать печатную букв Х. Учить читать слоги с Х+10 гласных. Совершенствовать навык чтения слов и предложений. Учить подбирать к картинке соответствующий текст(предложение)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8, счет по названному числу, знакомство с объемными фигурами, логическая задач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омить: с образованием числа 18. Учить: писать число 18, решать логическую задачу на установление закономерностей, понимать учебную задачу и выполнять ее самостоятельно. Закреплять: умение число 18 из двух меньших, знания о геометрических фигурах: вершины, стороны, углы. Формировать навыки самоконтроля и самооценки. Закреплять умение последовательно выстраивать цепочку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и буквы Ж, Ш. Чтение слогов, слов.      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о звуками Ж-Ш – звонкими, глухими. Познакомить с условным обозначение звуков Ж-Ш – синий квадрат. Познакомить с печатными буквами Ж-Ш. Учить писать печатные буквы. Учить писать слова. Совершенствовать навык чтения слогов, слов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8, решение примеров, ориентировка в пространстве, времена года и месяц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реплять: знания об образовании числа 18, последовательности времен года, ориентироваться на листе бумаги. Продолжать учить: решать примеры, понимать учебную задачу и выполнять ее самостоятельно. Закреплять умение последовательно выстраивать цепочку действ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и буквы Ч-Щ. Чтение слогов, предложений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о звуками Ч-Щ как глухими согласными, мягкими согласными. Закреплять умение определять место звука в слове. Познакомить с условным обозначение звуков Ч-Щ – зеленый квадрат. Познакомить с печатными буквами Ч-Щ. Учить читать небольшие тексты. Закрепить умение проводить фонетический разбор слова (бычок, бочок)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9, состав числа 10 из двух меньших чисел, сравнение предметов по величине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омить с образованием числа 19 и новой счетной единицей – десятком. Учить: писать число 19, решать логическую задачу, понимать и решать учебную задачу, сравнивать предметы по величине. Формирование навыков самоконтроля и самооценки. Дать глубокое представление об объектах рукотворного мир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и буква Ц. Чтение слогов, слов, стихотворных текстов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согласным твердым звуком Ц. Учить интонационно выделять звук Ц в словах. Познакомить с печатной буквой Ц как письменным знаком звука Ц. Учить писать печатную букву Ц. Совершенствовать навык чтения. Закрепить умение проводить фонетический разбор сло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19, геометрические фигуры, измерение фигур линейкой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должать знакомить с образованием числа 19, учить: дорисовывать квадраты до знакомых предметов, измерять линейкой, решать логическую задачу на анализ и синтез, формулировать учебную задачу. Формировать умение давать большое количество разных категорий ответов в рамках заданной тем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и буква Й. Чтение слов, стихотворных текстов.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 xml:space="preserve">Познакомить с мягким согласным звуком Й и его условным обозначением – зеленый квадрат. Познакомить с печатной буквой Й как письменным знаком звука Й. Учить писать печатную букву Й. Совершенствовать навык чтения. Закрепить умение записывать слово знаками и буквами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исло 20, решение примеров. Распознавание объемных фигур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омить с числом 20. Учить писать число 20, решать примеры, логические задачи, формулировать учебную задачу, понимать ее и выполнять самостоятельно. Продолжать учить классифицировать объекты природного мир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ква Ь. Чтение слов, стихотворных текстов</w:t>
            </w:r>
            <w:r>
              <w:rPr>
                <w:rFonts w:eastAsia="Calibri"/>
              </w:rPr>
              <w:t xml:space="preserve">.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 буквой Ь и его смягчающей функцией. Учить писать печатную букву Ь. Совершенствовать навык чтения. Учить писать слова. Продолжать учить соотносить слово с его графическим изображением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шение арифметической задачи, решение примеров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должать учить: решать арифметическую задачу; примеры, логическую задачу, измерять линейкой, ориентироваться на листе бумаги, понимать учебную задачу и выполнять ее самостоятельно. Учить детей сочинять варианты рифмованных текстов, воспитывать чувство уважения к ветеранам, гордость на нашу стран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Ъ. Чтение слов, стихотворных текстов.     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 xml:space="preserve">Познакомить с печатной буквой Ъ. Учить писать печатную букву Ъ. Совершенствовать навык чтения. Учить понимать учебную задачу и выполнять ее самостоятельно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и +, -, соотнесение количества предметов с цифрой, определение времени по часам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реплять: умение правильно пользоваться математическими знаками. Отгадывать математическую загадку, записывать решение, определять время на часах с точностью до получаса. Измерять с помощью линейки, понимать учебную задачу и выполнять ее самостоятельно. Учить сужать поле поиска объект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: чтение слов, слогов, предложений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должать учить писать названия предметов. Учить читать слова и дописывать подходящее по смыслу слово. Закреплять умение определять в предложении 1-е, 2-е, 3-е слово. Закрепить умение проводить фонетический разбор слова. Учить разгадывать ребусы. </w:t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отнесение количества предметов с числом, ориентировка во времени, решение примеров, геометрические фигуры, работа в тетради в клетку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реплять: умение соотносить количество предметов с числом; закреплять знания о последовательности дней недели; продолжать учить решать примеры в пределах второго десятка; продолжать учить рисовать в тетради в клетку. Закреплять знания о геометрических фигурах. Учить формулировать учебную задачу, понимать ее, выполнять самостоятельно. Формировать навык самоконтроля и самооценки.</w:t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: чтение слов, составление и запись предложений. </w:t>
            </w:r>
          </w:p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олжать учить писать печатные буквы, различать гласные и согласные звуки и буквы. Учить составлять и записывать предложения по сюжетным картинкам. Проводить фонетический разбор слова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ответствие между количеством предметов и цифрой. Ориентировка в пространстве. Логическая задач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реплять: умение устанавливать соответствие между количеством предметов и цифрой. Ориентироваться по отношению к себе и другому лицу. Решать логическую задачу на анализ и синтез. Понимать отношения между числами; формировать навыки самоконтроля и самооценки. Учить сужать поле поиска объекта.</w:t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: </w:t>
            </w:r>
          </w:p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, чтение стихотворений.</w:t>
            </w:r>
          </w:p>
          <w:p>
            <w:pPr>
              <w:pStyle w:val="TableContents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алфавитом. Закреплять умение писать пройденные буквы. Совершенствовать навык чтения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-шутки, решение примеров, математические загадк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ь решать задачи-шутки с математическим содержанием, примеры, читать запись; отгадывать математические загадки; понимать учебную задачу и выполнять ее самостоятельно. Закреплять знания о весенних месяцах: марте, апреле, мае.</w:t>
            </w:r>
            <w:r>
              <w:rPr/>
              <w:t xml:space="preserve"> Закреплять навык самоконтроля и самооценк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9" w:righ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Н.Е. Веракса, Т.С. Комарова, М.А. Васильева. Основная общеобразовательная программа дошкольного образования «От рождения до школы». - </w:t>
      </w:r>
      <w:r>
        <w:rPr>
          <w:spacing w:val="-1"/>
        </w:rPr>
        <w:t>М.: Мо</w:t>
        <w:softHyphen/>
      </w:r>
      <w:r>
        <w:rPr/>
        <w:t>заика-Синтез, 2010 г. - 224 с.</w:t>
      </w:r>
      <w:r>
        <w:rPr>
          <w:color w:val="010203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color w:val="010203"/>
          <w:shd w:fill="FFFFFF" w:val="clear"/>
        </w:rPr>
        <w:t>Колесникова Е.В. Математика для детей 6-7 лет: Методическое пособие к рабочей тетради. – М.: ТЦ Сфера, 2014. – 96 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Колесникова Е.В. «Я решаю логические задачи» – М.: ТЦ Сфера, 2014. – 48 с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Колесникова Е.В. «Я считаю до 20» - М.: ТЦ Сфера, 2014. – 64 с.</w:t>
      </w:r>
    </w:p>
    <w:p>
      <w:pPr>
        <w:pStyle w:val="Style15"/>
        <w:rPr>
          <w:rStyle w:val="StrongEmphasis"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Колесникова Е.В. «Развитие звуко – буквенного анализа» - М.: Ювента, 2014. – 80 с.</w:t>
      </w:r>
    </w:p>
    <w:p>
      <w:pPr>
        <w:pStyle w:val="Style15"/>
        <w:rPr>
          <w:rStyle w:val="StrongEmphasis"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</w:rPr>
      </w:pPr>
      <w:r>
        <w:rPr/>
        <w:t>Колесникова Е.В. «От А до Я» - М.: Ювента, 2014. – 64 с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2148"/>
        </w:tabs>
        <w:ind w:left="2148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23:00Z</dcterms:created>
  <dc:creator>Loner-XP</dc:creator>
  <dc:description/>
  <cp:keywords/>
  <dc:language>en-US</dc:language>
  <cp:lastModifiedBy>1</cp:lastModifiedBy>
  <cp:lastPrinted>2010-10-11T21:32:00Z</cp:lastPrinted>
  <dcterms:modified xsi:type="dcterms:W3CDTF">2019-10-05T14:23:00Z</dcterms:modified>
  <cp:revision>78</cp:revision>
  <dc:subject/>
  <dc:title/>
</cp:coreProperties>
</file>